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 8 – Test Outline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Name: ________________________            Date: 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Test Date</w:t>
      </w:r>
      <w:r>
        <w:rPr>
          <w:sz w:val="28"/>
          <w:szCs w:val="28"/>
        </w:rPr>
        <w:t xml:space="preserve">: </w:t>
        <w:tab/>
        <w:t>Friday, April 1,  2014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ll Respiration 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Label mitochondria with “reactants” and “products” of cellular respiration. (carbohydrates, oxygen, water, carbon dioxide, energy)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Short answer question about cellular respiration and exercise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tosis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Define mitosis (definition, example, importance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eneration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Define and (definition, example, importance) give 2 examples</w:t>
      </w:r>
    </w:p>
    <w:p>
      <w:pPr>
        <w:pStyle w:val="Normal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tion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Order: cell, tissue, organ, system, and organism from simple to complex. Give 1 example of each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t organ system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Label a plant vascular drawing with the terms: xylem, phloem, and epidermal tissue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uman Circulatory System 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Label cross sections of arteries, veins, and capillary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Short answer – Explain how oxygen gets to cells. Explain how carbon dioxide leaves the body.</w:t>
      </w:r>
    </w:p>
    <w:sectPr>
      <w:type w:val="nextPage"/>
      <w:pgSz w:w="12240" w:h="15840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1:09:00Z</dcterms:created>
  <dc:creator>ladmin</dc:creator>
  <dc:description/>
  <cp:keywords/>
  <dc:language>en-US</dc:language>
  <cp:lastModifiedBy>District 2 - RMS Sean Terry</cp:lastModifiedBy>
  <cp:lastPrinted>2014-03-26T22:06:00Z</cp:lastPrinted>
  <dcterms:modified xsi:type="dcterms:W3CDTF">2014-03-27T01:09:00Z</dcterms:modified>
  <cp:revision>2</cp:revision>
  <dc:subject/>
  <dc:title/>
</cp:coreProperties>
</file>